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454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caps/>
              </w:rPr>
            </w:pPr>
            <w:r>
              <w:rPr>
                <w:rFonts w:eastAsia="Arial"/>
                <w:b w:val="false"/>
                <w:caps/>
              </w:rPr>
              <w:t xml:space="preserve"> </w:t>
            </w:r>
            <w:r>
              <w:rPr>
                <w:b w:val="false"/>
                <w:caps/>
              </w:rPr>
              <w:t xml:space="preserve">EVIDENCE ODVoDŇOVACÍCH ŽLÁBKU – žebětín                    25 </w:t>
            </w:r>
          </w:p>
          <w:tbl>
            <w:tblPr>
              <w:tblW w:w="103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"/>
              <w:gridCol w:w="236"/>
              <w:gridCol w:w="3004"/>
              <w:gridCol w:w="2520"/>
              <w:gridCol w:w="3657"/>
            </w:tblGrid>
            <w:tr>
              <w:trPr>
                <w:trHeight w:val="165" w:hRule="atLeast"/>
              </w:trPr>
              <w:tc>
                <w:tcPr>
                  <w:tcW w:w="88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ř.čís</w:t>
                  </w:r>
                </w:p>
              </w:tc>
              <w:tc>
                <w:tcPr>
                  <w:tcW w:w="236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Ulice</w:t>
                  </w:r>
                </w:p>
              </w:tc>
              <w:tc>
                <w:tcPr>
                  <w:tcW w:w="252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Výrobce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změry,materiál – poznámky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8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uková</w:t>
                  </w:r>
                </w:p>
              </w:tc>
              <w:tc>
                <w:tcPr>
                  <w:tcW w:w="252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400</w:t>
                  </w:r>
                </w:p>
              </w:tc>
              <w:tc>
                <w:tcPr>
                  <w:tcW w:w="365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4x4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lážděná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nrim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1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lážděná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nrim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1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lážděná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nrim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1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lážděná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nrim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1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elenčin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3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3x4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Helenčin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3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3x4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řivánkovo nám.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nrim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6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řivánkovo nám.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nrim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3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Výpadní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4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4x4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1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Klobouček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monolit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0,5x5m litin.mříže 50x6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řivánkovo nám. radnic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2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x3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řivánkovo nám. radnic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2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x3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4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Ríšov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Faserfix 5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0,5x2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eřová parkoviště nahoř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4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4x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eřová parkoviště nahoř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4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4x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amenná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1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 hájovny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3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3x4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 hájovny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3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3x4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 hájovny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3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3x4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1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U Hájovny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monolit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FF0000"/>
                    </w:rPr>
                    <w:t>0,5 x 3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2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U Hájovny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monolit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FF0000"/>
                    </w:rPr>
                    <w:t>0,5 x 3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ohoutovická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Faserfix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1x3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4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Srnčí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monolit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0,5 x 3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5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Prokopův kopec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monolit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0,5 x 4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24:00Z</dcterms:created>
  <dc:creator>KASIK</dc:creator>
  <dc:description/>
  <cp:keywords/>
  <dc:language>en-US</dc:language>
  <cp:lastModifiedBy>Severin Ivo, Ing.</cp:lastModifiedBy>
  <cp:lastPrinted>2005-02-25T09:21:00Z</cp:lastPrinted>
  <dcterms:modified xsi:type="dcterms:W3CDTF">2013-12-02T09:24:00Z</dcterms:modified>
  <cp:revision>2</cp:revision>
  <dc:subject/>
  <dc:title>Úkol č</dc:title>
</cp:coreProperties>
</file>